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 ОБЩЕОБРАЗОВАТЕЛЬНОЕ 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ГРАНИЧНАЯ  СРЕДНЯЯ  ОБЩЕОБРАЗОВАТЕЛЬНАЯ  ШКОЛА №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 БАЙКО ВАРВАРЫ ФИЛИППОВ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АНИЧНОГО  МУНИЦИПАЛЬНОГО  ОКРУГ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БОУ «ПСОШ  № 2  ПМО»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ПРИМЕРНОЕ ЦИКЛИЧНОЕ МЕНЮ 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ЕСЕННЕ-ЛЕТНИЙ ПЕРИ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ЗРАСНАЯ КАТЕГОРИЯ: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-10 ЛЕТ;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2 ЛЕТ И СТАРШ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ЕБНЫЙ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417"/>
        <w:gridCol w:w="1418"/>
        <w:gridCol w:w="1559"/>
        <w:gridCol w:w="1701"/>
        <w:gridCol w:w="1843"/>
        <w:gridCol w:w="1842"/>
      </w:tblGrid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 xml:space="preserve">Обед 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оленый (порционно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Гуляш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оленый (порционно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Гуляш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оленый (порционно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Гуляш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оленый (порционно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417"/>
        <w:gridCol w:w="1418"/>
        <w:gridCol w:w="1559"/>
        <w:gridCol w:w="1701"/>
        <w:gridCol w:w="1843"/>
        <w:gridCol w:w="1842"/>
      </w:tblGrid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Голень запеченная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Голень запеченная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Голень запеченная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485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Голень запеченная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417"/>
        <w:gridCol w:w="1418"/>
        <w:gridCol w:w="1559"/>
        <w:gridCol w:w="1701"/>
        <w:gridCol w:w="1701"/>
        <w:gridCol w:w="1842"/>
        <w:gridCol w:w="6"/>
      </w:tblGrid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алат из квашенной капусты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алат из квашенной капусты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алат из квашенной капусты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1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алат из квашенной капусты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417"/>
        <w:gridCol w:w="1418"/>
        <w:gridCol w:w="1559"/>
        <w:gridCol w:w="1701"/>
        <w:gridCol w:w="1701"/>
        <w:gridCol w:w="1843"/>
      </w:tblGrid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1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 недел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559"/>
        <w:gridCol w:w="1276"/>
        <w:gridCol w:w="1559"/>
        <w:gridCol w:w="1843"/>
        <w:gridCol w:w="1559"/>
        <w:gridCol w:w="1843"/>
      </w:tblGrid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морской капуст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морской капуст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морской капуст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морской капуст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559"/>
        <w:gridCol w:w="1276"/>
        <w:gridCol w:w="1701"/>
        <w:gridCol w:w="1701"/>
        <w:gridCol w:w="1559"/>
        <w:gridCol w:w="1843"/>
      </w:tblGrid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Рассольник с курицей 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Рассольник с курицей 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Рассольник с курицей 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418"/>
        <w:gridCol w:w="1276"/>
        <w:gridCol w:w="1701"/>
        <w:gridCol w:w="1701"/>
        <w:gridCol w:w="1559"/>
        <w:gridCol w:w="1843"/>
      </w:tblGrid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квашенной капусты с зеленым горошк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квашенной капусты с зеленым горошк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квашенной капусты с зеленым горошк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квашенной капусты с зеленым горошк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276"/>
        <w:gridCol w:w="1276"/>
        <w:gridCol w:w="1701"/>
        <w:gridCol w:w="1701"/>
        <w:gridCol w:w="1559"/>
        <w:gridCol w:w="1843"/>
      </w:tblGrid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недел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276"/>
        <w:gridCol w:w="1276"/>
        <w:gridCol w:w="1842"/>
        <w:gridCol w:w="1701"/>
        <w:gridCol w:w="1418"/>
        <w:gridCol w:w="1843"/>
      </w:tblGrid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еный огурец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еный огурец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еный огурец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еный огурец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 недел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276"/>
        <w:gridCol w:w="1276"/>
        <w:gridCol w:w="1842"/>
        <w:gridCol w:w="1701"/>
        <w:gridCol w:w="1418"/>
        <w:gridCol w:w="1843"/>
      </w:tblGrid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7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765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 xml:space="preserve">Утверждаю:   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Директор школы             И.А. Жалнина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 U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 U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ученик</dc:creator>
  <dc:description/>
  <cp:keywords/>
  <dc:language>en-US</dc:language>
  <cp:lastModifiedBy>ученик</cp:lastModifiedBy>
  <cp:lastPrinted>1995-11-21T17:41:00Z</cp:lastPrinted>
  <dcterms:modified xsi:type="dcterms:W3CDTF">2025-11-19T0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